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ORARIO  ALBERGHIERO a. s. 2022/2023</w:t>
      </w:r>
      <w:r>
        <w:rPr>
          <w:b/>
          <w:bCs/>
          <w:color w:val="000000"/>
        </w:rPr>
        <w:t xml:space="preserve">   </w:t>
      </w:r>
    </w:p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LASSI PRIME </w:t>
      </w:r>
    </w:p>
    <w:tbl>
      <w:tblPr>
        <w:tblW w:w="13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485"/>
        <w:gridCol w:w="2632"/>
        <w:gridCol w:w="2694"/>
        <w:gridCol w:w="2835"/>
        <w:gridCol w:w="3005"/>
      </w:tblGrid>
      <w:tr>
        <w:trPr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NEDI’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C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D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ze motor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zio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/tic /la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Alimentazione/ cucina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/ lab infor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Sala /cuci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ze motorie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ala /cuci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ala /cuci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e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ala /cuci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227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EDI’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C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D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Geografia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fi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glienza turistica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/ tic / lab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/tic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zione /cuc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terra/ lab fis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/tic/lab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ienze della terra/lab fi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iment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c/lab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matica</w:t>
            </w:r>
          </w:p>
        </w:tc>
      </w:tr>
      <w:tr>
        <w:trPr>
          <w:trHeight w:val="227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OLEDI’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C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D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o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 xml:space="preserve">Sala cucin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itt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mentazio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one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ligio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imentazione/cuci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ematic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ienze motorie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5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ritt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cienze motor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ematic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oria </w:t>
            </w:r>
          </w:p>
        </w:tc>
      </w:tr>
      <w:tr>
        <w:trPr>
          <w:trHeight w:val="227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VEDI’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C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D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tto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mentazione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mentazione/ cucin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ze motor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/tic/ lab informatic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cuc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ze motori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c/ laboratorio informatic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e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</w:tr>
      <w:tr>
        <w:trPr>
          <w:trHeight w:val="227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ERDI’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C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D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9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lla terra /lab fisica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10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. Terra/ lab fisica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tto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1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 cuci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ica/ lab fis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2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cuc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ica /lab fisica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3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f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a/lab. fisic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</w:tr>
      <w:tr>
        <w:trPr>
          <w:trHeight w:val="22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ica /lab fisi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f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00" w:leader="none"/>
      </w:tabs>
      <w:ind w:right="-190" w:hanging="0"/>
      <w:jc w:val="center"/>
      <w:outlineLvl w:val="8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01:00Z</dcterms:created>
  <dc:creator>Salvatore Ugenti</dc:creator>
  <dc:description/>
  <cp:keywords/>
  <dc:language>en-US</dc:language>
  <cp:lastModifiedBy>Giovanni</cp:lastModifiedBy>
  <cp:lastPrinted>2014-09-05T14:06:00Z</cp:lastPrinted>
  <dcterms:modified xsi:type="dcterms:W3CDTF">2022-10-07T23:29:00Z</dcterms:modified>
  <cp:revision>10</cp:revision>
  <dc:subject/>
  <dc:title>LUNEDI</dc:title>
</cp:coreProperties>
</file>